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60"/>
        <w:gridCol w:w="4320"/>
        <w:gridCol w:w="3420"/>
      </w:tblGrid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DEAL Schoo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: Firs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: M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: Patterns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Map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sential Question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s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hat is a pattern?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s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ng pattern sequence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ing students: Playing What Comes Next (TERC), and Making Cube Patterns (Rubric attached)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 you predict what comes next in a pattern?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ng patterns from a variety of materials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w many different patterns can you make with four unifix cubes of three different colors?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 Families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ing patterns as the same or different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 developing sense of pattern through student activities and Math Journal work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w can I sort types of patterns? (families)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ing between things with and without pattern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w can patterns be sorted into pattern families?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ng what comes next in a pattern sequence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w can we apply these pattern families in construction of other patterns?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ing patterns in more than one way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Observations and Group Work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patterns with cube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UTINE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tterns in attendance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pattern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endar Pattern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TM Standards: Recognizing, describing, extending and creating a wide variety of patterns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ing patterns in the world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terns in word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roblem solving approaches to investigate and understand mathematical content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ng what a pattern i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mathematics in their daily lives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ATERIAL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tern Blocks, Tangram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C unit: Investigation 3 Patterns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MS: Picking Apart Patterns - Carol Gossett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 Collection of Math Lessons: Making Necklaces - Marilyn Burns/Bonnie Tan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fferentiation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52:00Z</dcterms:created>
  <dc:creator> </dc:creator>
  <dc:description/>
  <cp:keywords/>
  <dc:language>en-US</dc:language>
  <cp:lastModifiedBy> </cp:lastModifiedBy>
  <cp:lastPrinted>2006-06-06T14:24:00Z</cp:lastPrinted>
  <dcterms:modified xsi:type="dcterms:W3CDTF">2006-06-13T00:52:00Z</dcterms:modified>
  <cp:revision>2</cp:revision>
  <dc:subject/>
  <dc:title>The IDEAL School</dc:title>
</cp:coreProperties>
</file>